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713983226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48472179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557559030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